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DE CALENDARIZADO MENSUAL Y SEMANAL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MENSUAL Y SEMANAL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TA TABLA DEBERÁ AJUSTARSE A LOS SALARIOS VIGENTES Y A LOS DIAS REALES POR AÑO, ASI COMO LOS DIAS AQUÍ MISMO CONSIDERADOS PARA EL CALCULO CORRESPONDIENTE.</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costumbre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día Son 3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Para efectos del cálculo del salario real deberá considerar las cuotas obrero – patronales vigentes de acuerdo a lo señalado en la ley de obras públicas y servicios relacionados con la misma.</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jc w:val="right"/>
        <w:rPr>
          <w:b/>
          <w:b/>
          <w:i/>
          <w:i/>
          <w:sz w:val="21"/>
          <w:szCs w:val="21"/>
        </w:rPr>
      </w:pPr>
      <w:r>
        <w:br w:type="page"/>
      </w: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 xml:space="preserve">PROGRAMAS DE EROGACIONES CALENDARIZADOS MENSUALES Y SEMANALES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4/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64/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5:00Z</dcterms:created>
  <dc:creator>URI TORRES PORTILLO</dc:creator>
  <dc:description/>
  <cp:keywords/>
  <dc:language>en-US</dc:language>
  <cp:lastModifiedBy>costos</cp:lastModifiedBy>
  <cp:lastPrinted>2011-06-05T02:37:00Z</cp:lastPrinted>
  <dcterms:modified xsi:type="dcterms:W3CDTF">2012-08-22T20:50:00Z</dcterms:modified>
  <cp:revision>5</cp:revision>
  <dc:subject/>
  <dc:title>Convocatoria</dc:title>
</cp:coreProperties>
</file>